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PROGRAM PLANNING GRID - MULTIPLE INTELLIGENCES AND BLOOM’S TAXONOMY</w:t>
      </w:r>
    </w:p>
    <w:p>
      <w:pPr>
        <w:pStyle w:val="Subtitle"/>
        <w:rPr/>
      </w:pPr>
      <w:r>
        <w:rPr/>
        <w:t>UNIT OF STUDY: Operations with Whole Numbers</w:t>
        <w:tab/>
        <w:tab/>
        <w:t>Mathematics: Stage 4 (Year 7)</w:t>
        <w:tab/>
        <w:tab/>
        <w:t xml:space="preserve">Length of Unit: 3 weeks </w:t>
      </w:r>
    </w:p>
    <w:p>
      <w:pPr>
        <w:pStyle w:val="Normal"/>
        <w:rPr/>
      </w:pPr>
      <w:r>
        <w:rPr>
          <w:b/>
        </w:rPr>
        <w:t>Outcome: NS4.1</w:t>
      </w:r>
      <w:r>
        <w:rPr/>
        <w:t xml:space="preserve"> – Recognises the properties of special groups of whole numbers and applies a range of strategies to aid computation.</w:t>
      </w:r>
    </w:p>
    <w:p>
      <w:pPr>
        <w:pStyle w:val="Normal"/>
        <w:rPr/>
      </w:pPr>
      <w:r>
        <w:rPr/>
        <w:t>Created by Shirley Fuller – CAP Consultant – CAP Northern Network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306"/>
        <w:gridCol w:w="2268"/>
        <w:gridCol w:w="2268"/>
        <w:gridCol w:w="2268"/>
        <w:gridCol w:w="2268"/>
        <w:gridCol w:w="226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y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y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at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Verbal / Linguist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talking, listening, reading, writing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ist the main features of at least four different number systems developed throughout history</w:t>
            </w:r>
          </w:p>
          <w:p>
            <w:pPr>
              <w:pStyle w:val="TextBody"/>
              <w:rPr>
                <w:color w:val="800080"/>
              </w:rPr>
            </w:pPr>
            <w:r>
              <w:rPr>
                <w:color w:val="800080"/>
              </w:rPr>
              <w:t>Inspiration map</w:t>
            </w:r>
          </w:p>
          <w:p>
            <w:pPr>
              <w:pStyle w:val="TextBody"/>
              <w:rPr/>
            </w:pPr>
            <w:r>
              <w:rPr>
                <w:color w:val="800080"/>
              </w:rPr>
              <w:t>Internet</w:t>
            </w:r>
            <w:r>
              <w:rPr>
                <w:color w:val="000080"/>
              </w:rPr>
              <w:t>, books et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about the history of zero and explain why it is an important part of our number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800080"/>
                <w:sz w:val="20"/>
              </w:rPr>
              <w:t>Internet</w:t>
            </w:r>
            <w:r>
              <w:rPr>
                <w:color w:val="000080"/>
                <w:sz w:val="20"/>
              </w:rPr>
              <w:t>, books et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earch the binary system of numbers and explain how and where it is useful in modern socie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800080"/>
                <w:sz w:val="20"/>
              </w:rPr>
              <w:t>Internet</w:t>
            </w:r>
            <w:r>
              <w:rPr>
                <w:color w:val="000080"/>
                <w:sz w:val="20"/>
              </w:rPr>
              <w:t>, books et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 a quiz including the main facts about operations with whole numb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you could go back in time and use an old number system, which one would you like to choose and wh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800080"/>
                <w:sz w:val="20"/>
              </w:rPr>
              <w:t>Internet</w:t>
            </w:r>
            <w:r>
              <w:rPr>
                <w:color w:val="000080"/>
                <w:sz w:val="20"/>
              </w:rPr>
              <w:t>, books et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dict what you think would happen if the states of Australia all used different number systems?</w:t>
            </w:r>
          </w:p>
        </w:tc>
      </w:tr>
      <w:tr>
        <w:trPr>
          <w:trHeight w:val="186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thematical / Logi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umbers, scienc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fine the link between squares and square roots and cubes and cube roots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alculat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the patterns that occur to for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he sequence of    Fibonacci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scal’s triang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lindromic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800080"/>
                <w:sz w:val="20"/>
              </w:rPr>
              <w:t>Internet</w:t>
            </w:r>
            <w:r>
              <w:rPr>
                <w:color w:val="000080"/>
                <w:sz w:val="20"/>
              </w:rPr>
              <w:t>, books et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Find all square and cubic numbers less than 100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Explore and use the process for calculating the squares and square roots of products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alculat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igate tests of divisibility by a range of numbers and summarise your conclusions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alculat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al non-calculator methods to divide two and three digit numbers by a two-digit numb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which method you think is best and w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se you could invent something new that would improve our number system, what would it be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sual / Spat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inting, drawing, making display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a map of the world locate label the places where we know early number systems developed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World M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visual display of a timeline showing the history and development of number systems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Computer bann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e a presentation on the history of the development of number systems and comparing our system with others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Power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he Roman number system with our number system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enn Diagr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 in a visual way a summary of what you consider to be the most important mathematical concepts you have learnt in this unit</w:t>
            </w:r>
          </w:p>
          <w:p>
            <w:pPr>
              <w:pStyle w:val="Normal"/>
              <w:rPr>
                <w:color w:val="993300"/>
                <w:sz w:val="20"/>
              </w:rPr>
            </w:pPr>
            <w:r>
              <w:rPr>
                <w:color w:val="993300"/>
                <w:sz w:val="20"/>
              </w:rPr>
              <w:t>The Alphabet K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you could re-design our number symbols (numerals), how would you make them better represent the numbers they stand for</w:t>
            </w:r>
          </w:p>
          <w:p>
            <w:pPr>
              <w:pStyle w:val="Normal"/>
              <w:rPr>
                <w:color w:val="993300"/>
                <w:sz w:val="20"/>
              </w:rPr>
            </w:pPr>
            <w:r>
              <w:rPr>
                <w:color w:val="993300"/>
                <w:sz w:val="20"/>
              </w:rPr>
              <w:t>Six Thinking Ha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Bodily / Kinaesthet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nds-on, sport, dance, movemen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‘pipe cleaner’ (chenille bumpies) shapes to represent the ancient Egyptian number symbols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ipe clean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square roots and cube roots of numbers by using your calculator after first estimating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alculat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materials of your choice build an abacus used by the Chinese and demonstrate how it works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onstruction materials – eg beads, wires, timber str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 a stylus and clay tablet and use them to show your understanding of ancient Babylonian numbers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lay, wooden and metal stic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agine the calculators of the future. How do you think they might be different to the one you are using now?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alculat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se a question and answer scavenger hunt to revise knowledge learnt during this unit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4 paper for question sheet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5 card for answer card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Musical / Rhythm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laying music, beating time, listening to music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 a list of up to ten songs that have numbers in the lyrics</w:t>
            </w:r>
          </w:p>
          <w:p>
            <w:pPr>
              <w:pStyle w:val="TextBody"/>
              <w:rPr>
                <w:color w:val="000080"/>
              </w:rPr>
            </w:pPr>
            <w:r>
              <w:rPr/>
              <w:t>Listen to the songs and discuss the significance of the numbers used.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</w:rPr>
              <w:t xml:space="preserve">CDs, </w:t>
            </w:r>
            <w:r>
              <w:rPr>
                <w:color w:val="800080"/>
                <w:sz w:val="20"/>
              </w:rPr>
              <w:t>internet</w:t>
            </w:r>
            <w:r>
              <w:rPr>
                <w:color w:val="000080"/>
                <w:sz w:val="20"/>
              </w:rPr>
              <w:t xml:space="preserve"> access to music sites, </w:t>
            </w:r>
            <w:r>
              <w:rPr>
                <w:color w:val="800080"/>
                <w:sz w:val="20"/>
              </w:rPr>
              <w:t>iTunes</w:t>
            </w:r>
            <w:r>
              <w:rPr>
                <w:color w:val="000080"/>
                <w:sz w:val="20"/>
              </w:rPr>
              <w:t xml:space="preserve"> on Mac compu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 song or rap for younger children, to help them learn about our number system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ercussion instruments, blank music score sheets, music teach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terperson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learning with oth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ll another student about the derivation and the meaning of the radical sign</w:t>
            </w:r>
          </w:p>
          <w:p>
            <w:pPr>
              <w:pStyle w:val="Normal"/>
              <w:rPr/>
            </w:pPr>
            <w:r>
              <w:rPr>
                <w:color w:val="800080"/>
                <w:sz w:val="20"/>
              </w:rPr>
              <w:t>Internet</w:t>
            </w:r>
            <w:r>
              <w:rPr>
                <w:sz w:val="20"/>
              </w:rPr>
              <w:t>, books etc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Partner Discussion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a class or smaller groups, investigate the commutative, associative and distributive properties of numbers.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3 investigation sheets</w:t>
            </w:r>
          </w:p>
          <w:p>
            <w:pPr>
              <w:pStyle w:val="Heading1"/>
              <w:rPr>
                <w:b w:val="false"/>
                <w:b w:val="false"/>
                <w:color w:val="008000"/>
              </w:rPr>
            </w:pPr>
            <w:r>
              <w:rPr>
                <w:b w:val="false"/>
                <w:color w:val="008000"/>
              </w:rPr>
              <w:t>Jigsaw (3 groups of 3 peop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his knowledge devise a range of mental strategies to aid computation.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Group brainstorm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igate prime numbe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you think it is possible for every number to be written as a product of its prime factor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y i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conclusio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iscuss with a partner your opinion about using calculators for mental computations </w:t>
            </w:r>
            <w:r>
              <w:rPr>
                <w:sz w:val="20"/>
                <w:u w:val="single"/>
              </w:rPr>
              <w:t>O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 debates the topic “Calculators should not be used when doing mental computation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ile a set of facts as a summary of learning from this unit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ffinity Diagra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traperson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arning on my ow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e and use internet sites to summarise features of three ancient number systems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Internet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 asses your progress in achieving this outcom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apacity Matri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some personal goals to accomplish during this unit.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ersonal Goal Shee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strategies help you most to do mental computations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se reflective question cards to evaluate aspects of this unit</w:t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  <w:t>Reflection Card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nvironment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arning from natur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several number patterns in the natural world</w:t>
            </w:r>
          </w:p>
          <w:p>
            <w:pPr>
              <w:pStyle w:val="Normal"/>
              <w:rPr/>
            </w:pPr>
            <w:r>
              <w:rPr>
                <w:color w:val="800080"/>
                <w:sz w:val="20"/>
              </w:rPr>
              <w:t>Internet</w:t>
            </w:r>
            <w:r>
              <w:rPr>
                <w:color w:val="000080"/>
                <w:sz w:val="20"/>
              </w:rPr>
              <w:t>, field trip, videos, books etc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formation Re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presentation focused on the presence of numbers and number patterns in the natural world.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Digital camera and PowerPoin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2">
    <w:name w:val="Body Text 2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5:00Z</dcterms:created>
  <dc:creator>Shirley Fuller</dc:creator>
  <dc:description/>
  <dc:language>en-US</dc:language>
  <cp:lastModifiedBy>Rural Distance</cp:lastModifiedBy>
  <dcterms:modified xsi:type="dcterms:W3CDTF">2009-03-19T10:06:00Z</dcterms:modified>
  <cp:revision>4</cp:revision>
  <dc:subject/>
  <dc:title>Knowing</dc:title>
</cp:coreProperties>
</file>